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2037313970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382712002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1372436560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37581726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803417876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603864016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511712519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603930462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311388512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1711570831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984865122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964623915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1804265691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1054743344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2145588110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282108154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2007580600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1693899711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1997432104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1494675435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